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STELLUNG DER BEFEHLE UND FUNKTIONEN NACH SACHTHEMEN 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euerung des Programmablaufes und sonstig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(Beenden des Programmes LIN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               (Ausgabe aller Befehle, Funktionen und Opera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keyword      (ausfuehrliche Information zu Befehl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              (Ausgabe des History-Files am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                (Ausfuehren der n-ten Zeile des History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tack - Manipul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            (Ausgabe des Stack-Inhaltsverzeichni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              (Loeschen des Stack-Inha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O name         (Speichern des letzten Stack-Eleme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peicher - Manipul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        (Ausgabe des Speicher-Inhaltsverzeichni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M               (Loeschen des Datenspeic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name_1,...,name_n  (Loeschen von 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O name         (Speichern des letzten Stack-Ele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 {s}     (Laden von Operanden von einem Daten -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         (Speichern aller Operanden in einem Daten -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in - und Ausgabe bzw. Modifizierung von Oper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pr_1,expr_2]             (komplexe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r_1,expr_2,...,expr_n&gt;  (Polynom in Koeffizienten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C name     (Eingabe eines Polynoms in Koeffiziente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R name     (Eingabe eines Polynoms in Wurzel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F name     (Eingabe eines Polynoms in Faktor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C name     (Eingabe einer rat. Fkt. in Koeffiziente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 name     (Eingabe einer rat. Fkt. in Wurzel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F name     (Eingabe einer rat. Fkt. in Faktor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C name     (Aendern der Koeffizi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R name     (Aendern der Wurz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F name     (Aendern der Fa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 name_1,...,name_n  (Ausgabe von Operanden am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ame_1,...,name_n (Ausgabe von Operanden am Print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aten -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 {s}  (Laden von Operanden bzw. Mak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      (Speichern von Operanden bzw. Mak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Graphi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G name          (Impulsantw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PG name          (Sprungantw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E name          (log. Frequenzkennlini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    (Einblenden des Graphik-Bildschir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       (Ausschalten des Graphik-Bildschir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Funktionen fuer reelle oder komplexe Zahl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(expr)       (Realteil einer komplexen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(expr)       (Imaginaerteil einer komplexen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expr)        (Sinus einer reellen oder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expr)        (Cosinus einer reellen od.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expr)        (Tangens einer reellen od.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expr)        (Exponentialfunktion fuer reelle od. kompl. Zah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(expr)         (Nat. Logarithmus einer reellen od.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expr)        (Dek. Logarithmus einer reellen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expr)       (Quadratwurzel einer reellen oder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expr)       (Arcus-Tangens einer reellen oder kompl.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2(expr_1,expr_2)  (Arcus-Tangens von (expr_1/expr_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(expr)         (Betrag einer reellen oder kompl. Zahl in D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B(expr)        (Umrechnung eines Wertes von DB auf den Absolutwe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expr)        (Betrag einer reellen oder komplexen Za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(expr)        (Winkel einer komplexen Z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ransformation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Z(expr_1 {,expr_2} )   (Berechnung der z-Uebertragungsfunk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Q(expr_1 {,expr_2} )   (Berechnung der q-Uebertragungs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Spezielle Funktionen fuer Polynome und rationale Funktion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(expr)             (Berechnung von expr/(1+exp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(expr_1,expr_2)     (Auswertung von expr_1 an der Stelle expr_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BS(expr)             (Summe ueber den Betrag der Impulsantw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(expr_1 {,expr_2})  (Kuerzen einer rationalen Funk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G(expr_1,expr_2,expr_3)    (Dimensionierung eines Lag-Glie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(expr_1,expr_2,{expr_3}) (Dimensionierung eines Lead-Glie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E L P  -  F I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 Liste aller Befehle, Funktionen und Operatoren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schirm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Zeichnen von logarithmischen Frequenzkennlinien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 oder q-Uebertragungsfunktion;   (Uebertragungsfunktion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nicht  definierten  unabhaengigen  Variablen  werden wie 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ebertragungsfunktionen behande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Menue-Zeile erscheint am Bildschirm, wobei  zur Ausw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bestimmten Teils aus dem Menue der entsprechende Buchst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.Zeichen) einzugeb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/evice  A/xes  S/tyle  M/agnitude  P/hase  G/r.Screen  E/xi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&gt;&gt;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er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/evice: Auswahl des Ausgabegeraetes ( TERMINAL oder PLOTT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xes: Zeichnen eines halblogarithmischen Achsenkreuz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r Dialog ist fuer die Dateneingabe vorgeseh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e Ersatzwerte sind dabei immer in Klammern angegeb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s keine  Aenderung  der Ersatzwerte gewuenscht wi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 lediglich die "RETURN" Taste zu druecke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tarting frequency, number of decades, number of points/dec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 .100000E-01 )          (4)                 (4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sind die Anfangsfrequenz, die Anzahl der Dekaden sowie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kte pro Dekade anzu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Magnitude:  minimum      maximum       tic [db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-60.0000  ) ( 60.0000   ) ( 10.0000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Betragswerte sind in Dezibel anzugeben. ( tic ... Ab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eier benachbarter Marken auf der Ach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hase-angle: minimum,  tic [deg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er die Phasenachse ist lediglich der Minimalwert und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and zweier benachbarter Marken einzugeben, das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aufgrund  der Betragsachse bestimmt und angegeben.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darfsfalle  kann  die  Phasenachse neu festgeleg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keine  Phasenachse  gewuenscht, so  ist ledigli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" Taste zu dru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der Plotter als Ausgabegeraet ausgewaehlt, so sind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etzliche Angaben erforderli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lotter: Lower left :   x = 5.00000     y= 4.00000    [c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right:   x = 25.0000     y= 16.0000    [cm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wird die Groesse der Zeichnung am Plotter festgeleg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atzwerte sind so ausgewaehlt worden, dass die Ze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ng auf eine DIN A4 Seite pas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Defaultstyle of axes on plo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-tics within deca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number for axes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?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Ersatzwerte fuer die Darstellung des Achsenkreuzes 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koennen bei Bedarf geaendert werden (Eingabe "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lotfilen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ist der Name des Datenfiles anzugeben, auf dem zunaec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usgabe der Zeichnung  in  der Sprache HPGL erfolgen s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Plotfile  kann  dann z.B. durch  den Betriebssystembefe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PY" am Plotter aus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itles desired ?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Plotterzeichnung kann auf  Wunsch mit  Ueberschriften bz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hsenbeschriftungen  versehen werden. Wird  diese  Frage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(yes) beantwortet, koennen bis zu vier, maximal 80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e Texte fuer die Beschriftung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ty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kann die Art der Darstellung der Betrags - bzw. Pha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nnlinie beeinfluss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ausga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ine-colour on terminal (10)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wahl der Linienfarbe (im EGA Modus: 1 - 16, Ersatzwert: 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utoincrement of line-colour ?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diese Frage mit "y" (yes) beantwortet, so wird die Far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nnzahl  nach jeder  Ausgabe einer Betrags - oder Phsenken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e automatisch um Eins erhoe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ausga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en number of plotter (1)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wahl der Federnummmer (derzeit: 1 - 4 , Ersatzwert: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lotter line-type (0...solid, 1...dashed, default=(0)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wahl der Linie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/agnitude: Zeichnen der Betragskenn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hase: Zeichnen der Phasenkennli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/r.Screen: Einblenden des Graphikbildschi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/xit: Beenden des Befehls BODE; die Achseninitialisierung und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brigen Darstellungsparameter bleiben dabei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Loeschen des Datenspei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Loeschen des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name1,name2,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eschen von Operanden im Datenspei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 eines Inhaltsverzeichnisses des Datenspeic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 Bildsch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format: Bei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Name    Type  Sampl.P.  Degrees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        R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         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1234     P(*)             3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z        F(z)   .400      1 / 3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ata-memory :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erkungen: Type: R.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...komplexe Z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...Polyn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...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.P....Abtastperi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...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......Speicherbed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data-memory bezieht sich auf das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ld (max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name1,name2,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 von Operanden auf dem Bildsch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r Ausgabe: siehe Abschnitt "Objekttypen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SY" im Anhang des 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Veraendern (Editieren) der Koeffizient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noms oder einer gebrochen rationalen Funk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werden  dabei  die  bestehenden Werte der Koeffizi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zeigt und das Programm wartet nach jedem Koeffizi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gabe. Soll der  Wert des Koeffizienten unverae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behalten werden, so ist lediglich die "RETURN" Tas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ecken. Der Editiervorgang kann durch Eingab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ens "/" vorzeitig 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Veraendern (Editieren) der normierten Fa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Polynoms oder einer gebrochen rationalen Funk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 werden  dabei  die  bestehenden  Werte des Verstaerk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ktor V und der Knickfrequenzen bzw. Daempfungen ausgege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stellen im Ursprung  werden  als  Knickfrequenz 0 dar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ellt!)  Das  Programm  wartet nach jeder Wertausgabe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ingabe  des Benutzers.  Soll der Wert unveraendert b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lten werden, so ist lediglich die "RETURN" Tas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ecken. Der Editiervorgang kann durch Eingabe des Zeich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" vorzeitig beend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Veraendern (Editieren) der Wurzeln eines Polyn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einer gebrochen rationalen Funk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werden  dabei die bestehenden Werte des Faktors K bzw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zeln angezeigt  und das Programm wartet nach jeder Wert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be auf eine Eingabe. Soll der Wert unveraendert beibeha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so ist lediglich  die "RETURN" Taste zu druecken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ervorgang kann durch Eingabe des  Zeichens "/" vorzeit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zum Beenden des Programmes LIN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Es erfolgt  KEINE  automatische  Sicherung 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speicherinhalts  auf  einem Massenspeic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(Sicherung durch den Befehl SAVE moe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Auskunft ueber Befehle, Funktionen und Ope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 des  History-Files  "LINSY.HST"  am Bildschirm.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zeile (im normalen Eingabemodus) wird im History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peichert  und kann von  dort durch Eingabe des Zeich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#" und  der  entsprechenden  Zeilennummer erneut exekut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x=1/&lt;4,3,2,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=@z(x,0.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isp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tpg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.B. erneute Ausfuehrung der zweiten Zeile durch Eingabe von: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G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ung der Impulsantwort eines Systems, das durch eine s -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Uebertragungsfunktion gegeben ist; (Uebertragungsfunktion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nicht  definierten unabhaengigen Variablen werden wie s-Ue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ungsfunktionen behandel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sche Ausgabe der Loesung am Bildschirm oder auf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r - File. Dabei wird eine automatische Skalierung verwend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bei Bedarf im sogenannten TERMINAL - oder PLOTTER MENU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nder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r gebrochen rationalen Funktion in Koeffiziente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+ c x + ... c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1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(x) =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+ d x + ... d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1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m &lt;= 39, n &lt;= 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und d   reell,  |c | &gt;= 1.0E-30  , |d | &gt;= 1.0E-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i            m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r gebrochen rationalen Funktion in normie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kto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x              x      x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x (1+ ---) ... [1+2z --- + (---)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     1 v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1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(x) =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x              x      x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(1+ ---) ... [1+2y --- + (---)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        1 g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1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... Verstaerkungsfa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t ... Anzahl der Nullstellen bei x=0 im Zaehler bzw. Nen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m Dialog : "Lambda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p2 ... Anzahl der Linearfaktoren im Zaehler bzw. Ne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1,q2 ... Anzahl der quadratischen Faktoren im Zaehler bz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, v , u , g  ... Knickfrequenzen    z , y  ... Daempf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i   i   i                         i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r+p1+2*q1 &lt;= 39,    t+p2+2*q2 &lt;=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, w , v , z , u , g   re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 i   i   i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V| &gt;= 1.0E-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z | &lt; 1 ,  |y | &lt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r gebrochen rationalen Funktion in Wurze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(x-a )(x-a ) ... (x-a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2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(x) =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-b )(x-b ) ... (x-b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2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K reell und |K| &gt;= 1.0E-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&lt;= 39 , n &lt;=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s Polynoms in Koeffiziente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(x) = c + c x + ... c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1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n &lt;=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reell und  |c | &gt;= 1.0E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s Polynoms in normierter Fakto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x            x      x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(x) = Vx (1+ ---)...[1+2z --- + (---)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  1  v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1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... Verstaerkungsfa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... Anzahl der Wurzeln bei z=0 (im Dialog: "Lambda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... Anzahl der Linearfa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... Anzahl der quadratischen Fa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, v  ... Knickfrequenzen,  z  ... Daempf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i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r+p+2*q &lt;=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,w ,z ,v  ... reell  |z | &lt;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i  i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V| &gt;= 1.0E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eines Polynoms in Wurzel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(x)= K*(x-a )*(x-a )* ... *(x-a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2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teht fuer eine Variable aus { *, s, z, q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n &lt;=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reell und |K| &gt;= 1.0E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 { 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n von Operanden und/oder Makros aus einem Daten-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falls  kein Pfad angegeben ist, wird der File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enblicklichen Directory gesucht; Gesamtlae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r Pfad + Namen: 8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halt des Daten - Files muss dabei vorher mit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SAVE erzeugt worden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Option "s" eroeffnet die  Moeglichkeit, nur Teile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Daten - File zu  laden (load selectively). Dabei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nwender fuer jede Eintragung im File-Inhaltsverzei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s gefragt, ob der  entsprechende Operand geladen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 (Antwort y (yes) oder n (no) bzw.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chalten  des Graphik - Modus. Es wird  dabei der Inhalt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k - Bildspeichers geloescht und der normale Text - Mod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alten des Graphik - Bildschirmes.  Der Inhalt des Graphi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schirms bleibt solange eingeblendet, bis der Benuetzer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bige  Taste drueckt.  Wurde  der Graphik - Bildschirm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wendet, wird der Befehl ueber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ame1,name2,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 von Operanden auf den Print - File "LINSY.L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format : siehe Abschnitt "Objekttypen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SY" im Anhang des 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halt des Print - Files z.B. kann mit dem Betriebs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"PRINT" am Drucker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peichern aller Operanden in einem Daten -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falls kein  Pfad angegeben ist, wird  der File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enblicklichen Directory angelegt; Gesamtlae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r Pfad + Namen: 8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Existiert der File bereits, so wird er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ung ue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 eines Inhaltsverzeichnisses des augenblick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auf dem Bildsch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format: Bei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ype  Sampl.P.  Degrees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R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P(*)             3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F(z)   .400      1 / 3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ata-memory : 19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erkungen: Der zuletzt auf den Stack gebrachte Operand trae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Nummer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: R.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...komplexe Za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...Polyn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...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.P....Abtastperi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...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......Speicherbed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data-memory bezieht sich auf das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ld (max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G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ung der Sprungantwort eines Systems, das  durch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 oder z-Uebertragungsfunktion gegeben ist; (Uebertrag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en mit einer nicht definierten unabhaengigen Vari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werden wie s-Uebertragungsfunktionen behandel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sche Ausgabe  der Loesung am Bildschirm oder auf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r - File. Dabei  wird eine automatische Skalierung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t, die bei Bedarf im sogenannten TERMINAL- oder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E veraend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peichern des letzten Stack - Elementes (mit der Numme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atenspeicher, dabei wird das Element im Stack geloe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zur Addition zweier Terme, wobei f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n kombiniert werden duer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Ter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1    \   R     C      P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|  ja  |  ja  |  ja  |  ja  |    R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    C...komplexe Z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|  ja  |  ja  | nein | nein |    P...Polyn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    F...rationale Fk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zur Subtraktion zweier Terme, wobei f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n kombiniert werden duer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Ter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1    \   R     C      P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|  ja  |  ja  |  ja  |  ja  |    R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    C...komplexe Z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|  ja  |  ja  | nein | nein |    P...Polyn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    F...rationale Fk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zur Multiplikation zweier Faktoren, wobei f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n kombiniert werden duer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Fakto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tor1  \   R     C      P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|  ja  |  ja  |  ja  |  ja  |    R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    C...komplexe Zah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|  ja  |  ja  | nein | nein |    P...Polyn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    F...rationale Fk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zur Division zweier Faktoren, wobei folg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n kombiniert werden duer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Fakto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tor1  \   R     C      P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|  ja  |  ja  |  ja  |  ja  |    R...reelle Zah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    C...komplexe Zah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|  ja  |  ja  | nein | nein |    P...Polyn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    F...rationale Fk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|  ja  | nein |  ja  |  j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|------|------|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 ( expression1 {, expression2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ung der  q-Uebertragungsfunktion  ausgehend von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 oder z-Uebertragungsfunktion. (Uebertragungsfunktion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nicht  definierten  unabhaengigen Variablen werden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Uebertragungsfunktionen  behandelt.)   Wird   die  q-Ue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ungsfunktion zu einer s-Uebertragungsfunktion  ermitt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uss als zweites Argument (expression2) die Abtastperi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r Argumente: expression1: 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iner Variablen ungleich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: reelle Zahl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 in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Z ( expression1 {, expression2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ung der  z-Uebertragungsfunktion  ausgehend von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 oder q-Uebertragungsfunktion. (Uebertragungsfunktion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nicht  definierten  unabhaengigen Variablen werden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Uebertragungsfunktionen  behandelt.)   Wird   die  z-Ue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ungsfunktion zu einer s-Uebertragungsfunktion  ermitt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uss als zweites Argument (expression2) die Abtastperi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r Argumente: expression1: 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iner Variablen ungleich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: reelle Zahl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 in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(ex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Winkel einer komplexen Zahl im Bogenm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Absolutbetrag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Arcustangens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2 ( expression1 , expression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Arcustangens des Ausdrucks expression1/expressio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( expression1 {, exepression2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erzen einer  gebrochen rationalen Funktion.  Fehlt das z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, so wird  fuer die Genauigkeitsschranke der Ersatzw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E-6  verwendet. Ist  das  zweite Argument angegeben, so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2 als Genauigkeitsschranke verwendet und der Anw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jeder  moeglichen  Kuerzung um sein Einverstaendnis gefra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r Argumente: expression1: 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: reelle Zahl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X (expression1,expression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 als Ergebnis  eine komplexe Zahl, deren Realt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en  Wert von  expression1  und deren Imaginaert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en  Wert von  expression2  gegeben ist. Diese Fun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t der Darstellung einer komplexen Zahl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expression1 , expression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w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Cosinus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als Ergebnis den Betrag des Argumentes in Dezi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*log(abs(expressio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ie Exponentialfunktion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B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die zu DB inverse Funktion, sie liefert als Ergeb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**(expression/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als Ergebnis den Imaginaerteil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P (expression1,expression2,...,expression_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als Ergebnis  ein Polynom, dessen Koeffizienten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1 bis expression_n gegeben sind. Diese Funktion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arstellung eines Polynoms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expression1 , expression2 ,..., expression_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wert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_n...Koeffizient der hoechsten Pote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aenkungen: n &lt;= 4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xpression_n | &gt;= 1.0E-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r Argument(e): reell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Polynom in einer nicht defin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abhaengigen 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G (expression1, expression2, expression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ierung eines Lag - Glie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1: reelle Zahl &gt; 0 , gibt die Frequenz an, bei 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gewuenschte Betragsabsenkung auftreten s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2: reelle Zahl &gt; 0 , Wert  der gewuenschten Phas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�ckdrehung im Bogenm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3: reelle Zahl &gt; 0 , Wert der gewuenschten Betrag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k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  mit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definierten unabhaengigen 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(expression1, expression2 {,expression3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ierung eines Lead - Glie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1: reelle Zahl &gt; 0 ,  gibt die Frequenz an, bei 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gewuenschte Phasenanhebung auftreten s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2: reelle Zahl &gt; 0 , Wert der gewuenschten Phasen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bung im Bogenm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3: reelle Zahl &gt; 0 ,  legt fest, wo das Maximum 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asenanhebung liegen soll. Dieses Maximum lie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ega = expression1 * express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: expression3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  mit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definierten unabhaengigen 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natuerlichen Logarithmus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Logarithmus zur Basis 10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:   expression / ( 1 + expressio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gebrochen rationale Fun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gebrochen rational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als Ergebnis den Realteil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S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ie unenedliche Summe uber den Absolutbetrag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antwort  eines zeitdiskreten Systems, das durch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-Uebertragungsfunktion beschrieben w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gebrochen rationale Funktion in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Sinus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ie Quadratwurzel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 ( expressio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chnet den Tangens des Argume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Argumentes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reelle oder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( expression1 , expression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tet expression1 an der Stelle expression2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r Argumente: expression1: Polynom oder gebro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tional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: reelle oder komplexe 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des Resultates: komplexe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